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 xml:space="preserve">на прием в муниципальную собственность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>, р</w:t>
      </w:r>
      <w:r>
        <w:rPr>
          <w:szCs w:val="28"/>
        </w:rPr>
        <w:t>ешением Пензенской городской Думы от 26.06.2009 № 78-7/5 «Об утверждении Положения «О порядке управления и распоряжения имуществом, находящимся в муниципальной собственности города Пензы», на основании обращения общества с ограниченной ответственностью «Строительная группа «Рисан» от 19.09.2023 № 842, руководствуясь статьей 22 Устава города Пензы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/>
      </w:pPr>
      <w:r>
        <w:rPr>
          <w:sz w:val="28"/>
          <w:szCs w:val="28"/>
        </w:rPr>
        <w:t>Дать согласие на безвозмездный прием в муниципальную собственность города Пензы</w:t>
      </w:r>
      <w:r>
        <w:rPr>
          <w:color w:val="000000"/>
          <w:sz w:val="28"/>
          <w:szCs w:val="28"/>
        </w:rPr>
        <w:t xml:space="preserve"> следующего недвижимого имущества: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езда к детскому саду в микрорайоне 8 жилого района Арбеково                   г. Пенза с примыканием к проезду крытого катка, с кадастровым номером 58:29:0000000:5921, протяженностью 123 м, расположенного по адресу: Российская Федерация, Пензенская область, Пенза г., балансовой стоимостью 2 042 647,36 руб.;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зда к детскому саду в микрорайоне 8 жилого района Арбеково с примыканием к ул. Бутузова с кадастровым номером 58:29:0000000:5922, протяженностью 101 м, расположенного по адресу: Российская Федерация, Пензенская область, Пенза г., балансовой стоимостью 2 337 622,55 руб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/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В.Б. Мутовкин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9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3-10-31T17:16:00Z</cp:lastPrinted>
  <dcterms:modified xsi:type="dcterms:W3CDTF">2023-12-08T06:11:00Z</dcterms:modified>
  <cp:revision>16</cp:revision>
  <dc:subject>JOГO JARDIM x8?! PORRA! DIA 8 VOTA NГO!</dc:subject>
  <dc:title>Проект</dc:title>
</cp:coreProperties>
</file>